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340289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40914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27344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84681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960784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532030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10780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48604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6349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407907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78091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06537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68824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257831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044143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23604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497824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517406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81550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631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98203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67421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275859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21024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257499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77683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14048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68395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09809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4579483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417915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777203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915690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8000059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13074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8349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083966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3536917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66159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