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14949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48474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784749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460355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14413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086284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338173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141046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1980196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494577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194592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0315769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12736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9628846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39551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0240616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97276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0064770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99465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017440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42437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237496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704777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23640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54652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70047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38316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726692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23372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0686752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931555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090583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576387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306173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856510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244927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903824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67958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38547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