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988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23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22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171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975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75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14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562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000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329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06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078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23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381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990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