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889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228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96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446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085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191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94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676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009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642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130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970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367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281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673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613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825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