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897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197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7120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642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762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289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765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79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543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896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20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098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