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383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07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31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07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208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265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290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6698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240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1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41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985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874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87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730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