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600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203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35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79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87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177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314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61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546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282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9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98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811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365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930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6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93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