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27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4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704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93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655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953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963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323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8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693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1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49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59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