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178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196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269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970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038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882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993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399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075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96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024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749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406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