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153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993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335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527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032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439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46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820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051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501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559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319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008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512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593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591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04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