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694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031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274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62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15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104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558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619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32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915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120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641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395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47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009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