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16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04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376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08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69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83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41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870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9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426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666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74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91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7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