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6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02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875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092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902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961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204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396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62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510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88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049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563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44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724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2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92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