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00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444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09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05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050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36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591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716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485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94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08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628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511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