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369749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425055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18278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475933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733274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550315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986483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507808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