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81712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98865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55993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32347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