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96657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6005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55339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