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38968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03200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17802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