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94720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170574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46149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76629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01165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96639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36175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56988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26242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0357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06701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