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81056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731575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30123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9100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15001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209019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579438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42537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716373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57092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78350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