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02472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48019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83671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15115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