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651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339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76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221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