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6944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7704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05255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4458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