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5532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455720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732837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667151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