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44603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4892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25590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5998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