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82102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42830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593959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5103843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