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SPLI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(m + n) &lt;= p ==&gt; n &lt;= p /\ m &lt;=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