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I2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i / (&amp; 2) = (@x. (&amp; 0) &lt;= x /\ x &lt;= (&amp; 2) /\ (cos x = &amp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