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0_GREATER_EQ_SUC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0 &gt;=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