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_format : (print_format -&gt; print_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