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INV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x = &amp; 0) /\ ~(y = &amp; 0) ==&gt; ((inv x) - (inv y) = (y - x) / (x *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