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P_ALLPOS_LEMMA3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P x ==&gt; r0 &lt; x) /\ (?x. P x) /\ (?z. !x. P x ==&gt; x &lt; z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X. (\h. P(real_of_hreal h))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Y. !X. (\h. P(real_of_hreal h))X ==&gt; X hreal_l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