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9800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36170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3254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70437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52099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25888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39444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07802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96447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05028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98367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