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83891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2324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09707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67368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43199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5696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40430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09633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2394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3870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35366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