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42257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33921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76569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30533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62152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663376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3621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12031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76324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96329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82233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