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86148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24093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33745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85957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25268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75509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64383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63863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38045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15886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25858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