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88291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289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8954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8591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