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4973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74861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85887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01733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