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968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870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149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458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