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398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182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01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726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