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973018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0902329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532555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