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5393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9608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1182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1436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