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184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680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989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6270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