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6596065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5163245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