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65550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97941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48987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35665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