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1062094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10620940"/>
            <w:bookmarkStart w:id="1" w:name="__Fieldmark__0_391062094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