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4000714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4000714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4000714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4000714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4000714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4000714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400071454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4000714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4000714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40007145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4000714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4000714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4000714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40007145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40007145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40007145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40007145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40007145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40007145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40007145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40007145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40007145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40007145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40007145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40007145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40007145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40007145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40007145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40007145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40007145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40007145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40007145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40007145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40007145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40007145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40007145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40007145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40007145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40007145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