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01891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0189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018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0189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0189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0189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0189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0189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0189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