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322343507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211786856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123510605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733095255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375354411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2039727932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267701405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