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236887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308100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271324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783262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