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0270165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3939785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5174829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7855665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0074072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4318280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702994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