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852574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3329316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184353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160528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