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742332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68891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