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310482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152741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74476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8289945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2764989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4302688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2433905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