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6567002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3533441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2926575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5881168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