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541428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67287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