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09205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87929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