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0826367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2340724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