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47383891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78465825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02177803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7291492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