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97541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25757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411263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74766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51003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960598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413677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