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1255442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6869196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1311483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6792515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