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2637349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74950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44500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52976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08933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86194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57392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