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83211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59842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15211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7832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