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45306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58241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49143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13328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