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61105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78815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