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568631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922315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022912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