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883716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9480744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3820836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7486961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