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327998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8537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279983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877295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