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045389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44251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25232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04143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