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61838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38076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10580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3883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