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82654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86874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1658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02606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