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9625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9482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0583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66105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